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84502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OVT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SUBTITEL:        De gedroomde eeuw: 100 jaar idealen en illusies (deel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22. Rubriek: Het spoor terug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VPRO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OPNAMEPLAATS:    Den Haag {alleen de reportage over het pand waar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vanuit de eerste radiouitzending in Nederland werd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verzonden}Hilversum {alleen het vraaggesprek met Bram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van der Schuit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UITZENDDATUM:    1999-05-30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BEGIN-EINDTIJD:  01:08:43  - 01:49:00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040'17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HAD12131 Start ID 2 {DAT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AMENVATTING:    Tweeëntwintigste aflevering van een 52-delige seri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over de belangrijkste dromen van de twintigste eeuw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In deze aflevering de documentaire 'Welk een machtig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middel...' over de geschiedenis van de radio. 6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november 1918 is een historische datum in de omroep-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bCs/>
          <w:i/>
          <w:i/>
          <w:iCs/>
          <w:color w:val="FF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geschiedenis. Ingenieur H.H.Schotanus Steringa </w:t>
      </w:r>
      <w:r>
        <w:rPr>
          <w:b/>
          <w:bCs/>
          <w:i/>
          <w:iCs/>
          <w:color w:val="FF0000"/>
          <w:spacing w:val="15"/>
        </w:rPr>
        <w:t>Idzerd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verzorgt op die dag vanuit zijn geïmproviseerde studio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aan de Haagse Beukstraat de eerste reguliere radio-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uitzending in Nederland. Met die uitzending wordt de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omroep in Nederland geboren. Het begin van e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tijdperk waarvan niemand in 1918 de invloed en het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belang ervan aan het einde van de eeuw had kunn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bevroeden. 'Een machtig middel' dat in het verzuilde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Nederland in het bezit kwam van particuliere, levens-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beschouwelijke verenigingen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Ondanks ontzuiling, vertrossing en commercialisering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Vormt dit door velen als archaïsch beschouwde model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nog steeds de kern va het publieke omroepbestel.Maar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is de radio, waarmee het allemaal begon nog steeds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zo'n machtig middel?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De documentaire is grotendeels samengesteld uit HA-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Fragmenten waarin een beeld wordt geschetst van d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geschiedenis van de radio en de omroepen. Het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programma bevat verder een reportage over een pand i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Den Haag waar vanuit radiopionier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in 1918 d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eerste radiouitzending in Nederland verzorgde en e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vraaggesprek in Hilversum met een deskundige over de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geschiedenis van de Nederlandse Seintoestellen Fabriek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die in 1919 begon met de fabricage van seintoestell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en de Hilversumse Draadloze Omroep (HDO) oprichtte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Het programma wordt afgesloten met een vraaggesprek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Met radiomaker Frits Spits, winnaar van de Zilveren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Reismicrofoon 1999, over de toekomst van de radio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documentair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PREKER-FUNCTIE: Spits, Frits {radiomaker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geschiedenis; radio; zenderbouw; omroep; verzuiling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Culturele prijzen; commercialisering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PERSOONSNAMEN:  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, H.H.S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NAMEN:           HDO; Zilveren Reismicrofoon; 20e eeuw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LOCATIES:        Hilversum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Amsberg, Kiki {presentatie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Koolhaas, Marnix {verslaggever; interviewer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samenstelling}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ECHN-GEGEVENS:  Samplefrequentie: 44.1 kHz; Tijdcode in AES/EBU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ANNOTATIES:      Dit item maakt deel uit van een integrale opname van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'OVT',nummer HAD12131 Start ID 1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BESCHR-NIVEAU:   programmaonderdeeL.       </w:t>
      </w:r>
      <w:r>
        <w:rPr>
          <w:i/>
          <w:color w:val="000000"/>
          <w:spacing w:val="15"/>
        </w:rPr>
        <w:t>Beeld en Geluid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04:00Z</dcterms:created>
  <dc:creator>Peter den Boer</dc:creator>
  <dc:description/>
  <cp:keywords/>
  <dc:language>en-US</dc:language>
  <cp:lastModifiedBy>Peter den Boer</cp:lastModifiedBy>
  <dcterms:modified xsi:type="dcterms:W3CDTF">2006-02-15T18:36:00Z</dcterms:modified>
  <cp:revision>2</cp:revision>
  <dc:subject/>
  <dc:title>DOCID:           84502</dc:title>
</cp:coreProperties>
</file>